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429 936,0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9 936,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1 844,4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1 844,4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Количество человек, получающих заработную плату (с начислениями):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72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72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плата услуг связи ЮТК, руб.:          13 320,00 руб. Оплата услуг связи «Интернет», руб.: 35 400,00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42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42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унальные услуги (90%по соглашению от 01.01.2015г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Электроэнергия </w:t>
            </w:r>
            <w:r>
              <w:rPr>
                <w:rFonts w:cs="Times New Roman" w:ascii="Times New Roman" w:hAnsi="Times New Roman"/>
              </w:rPr>
              <w:t>–     42 480,0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Газ -    185 940,00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0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газового оборудования, тыс. руб.: эксплуатация объекта системы газораспределения и газопотребления, согласно смет и акта выполненных работ – 19 200,0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жегодная подготовка к осеннее – зимнему периоду 7 400,00 руб., в том числе: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варийно – диспетчерское обеспечение – 2 600,00 руб. техническое обслуживание сигнализатора  загазованности 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10 раз: 250 руб.\раз – 2 500,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18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8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ка на газеты и журналы  2 полугодия: 15 000,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 экологии:   1 000,0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охране труда: 4 000,00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лючение на списание основных средств 4 180,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4 кв.: 10 800,00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библиотеки ст.Курчанской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ведение водоснабжения) –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11 000,00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871,6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871,6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СДК пос. Светлый путь и СДК ст.Курчанска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9 936,0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9 936,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3T10:39:00Z</cp:lastPrinted>
  <dcterms:modified xsi:type="dcterms:W3CDTF">2015-01-29T07:55:00Z</dcterms:modified>
  <cp:revision>106</cp:revision>
  <dc:subject/>
  <dc:title>ПРИЛОЖЕНИЕ № 1</dc:title>
</cp:coreProperties>
</file>